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8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Пояснительная записка</w:t>
      </w:r>
    </w:p>
    <w:p>
      <w:pPr>
        <w:pStyle w:val="TextBody"/>
        <w:ind w:firstLine="800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Учебно-методический комплекс (УМК) разработан на учебную  дисциплину «Технология изготовления одежды» для учащихся заочной формы обучения специальности 2-50 01 02 «Конструирование и технология швейных изделий (по направлениям)», направление специальности 2-50 01 02 03 Конструирование и технология швейных изделий (производственная деятельность), специализация 2-50 01 02 03 01 Технология швейных изделий. УМК – это система взаимосвязанных средств обучения, проектируемых в соответствии с учебной программой и выбранным дидактическим процессом. Он разработан в соответствии с современными требованиями и обеспечивает двустороннюю деятельность преподавателя и учащегося, включает компоненты для обеспечения процессов преподавания и учения в их единстве.</w:t>
      </w:r>
    </w:p>
    <w:p>
      <w:pPr>
        <w:pStyle w:val="TextBody"/>
        <w:ind w:firstLine="800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  <w:t>УМК разработан в соответствии с «Типовой учебной программой», утвержденной в 2006 году, и образовательным стандартом по специальности. В ходе изучения дисциплины учащиеся выполняют две домашние контрольные работы, практические работы и в конце третьего и четвертого курса сдают два экзамена.</w:t>
      </w:r>
    </w:p>
    <w:p>
      <w:pPr>
        <w:pStyle w:val="TextBody"/>
        <w:ind w:firstLine="800"/>
        <w:rPr>
          <w:sz w:val="30"/>
          <w:szCs w:val="30"/>
        </w:rPr>
      </w:pPr>
      <w:r>
        <w:rPr>
          <w:sz w:val="30"/>
          <w:szCs w:val="30"/>
        </w:rPr>
        <w:t>Исходными принципами создания УМК являются следующие: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целостности</w:t>
      </w:r>
      <w:r>
        <w:rPr>
          <w:sz w:val="30"/>
          <w:szCs w:val="30"/>
        </w:rPr>
        <w:t>. Заключается в том, что УМК выступает, как органическая часть проектируемой педагогической системы, обеспечивающая реализацию всех ее основных функций: образовательной, воспитательной,  развивающей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экономичности</w:t>
      </w:r>
      <w:r>
        <w:rPr>
          <w:sz w:val="30"/>
          <w:szCs w:val="30"/>
        </w:rPr>
        <w:t>. Означает создание оптимальных условий для интенсификации учебно-производственного труда и обеспечения необходимых удобств, содействующих развитию разносторонних способностей учащихся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открытости и доступности</w:t>
      </w:r>
      <w:r>
        <w:rPr>
          <w:sz w:val="30"/>
          <w:szCs w:val="30"/>
        </w:rPr>
        <w:t>. Означает постоянную оптимизацию, модернизацию и расширение компонентов комплекса и свободный доступ к нему при необходимости всех педагогических работников с целью заимствования передового опыта. Реализация принципа обеспечивается созданием на уровне республики открытого банка данных о компонентах УМК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информатизации</w:t>
      </w:r>
      <w:r>
        <w:rPr>
          <w:sz w:val="30"/>
          <w:szCs w:val="30"/>
        </w:rPr>
        <w:t>. Предполагает информационную коммуникацию на основе использования компьютерных телекоммуникационных технологий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преемственности</w:t>
      </w:r>
      <w:r>
        <w:rPr>
          <w:sz w:val="30"/>
          <w:szCs w:val="30"/>
        </w:rPr>
        <w:t>. Предполагает создание УМК на основе использования накопленного опыта ранее разработанных средств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автономности</w:t>
      </w:r>
      <w:r>
        <w:rPr>
          <w:sz w:val="30"/>
          <w:szCs w:val="30"/>
        </w:rPr>
        <w:t>. Заключается в предоставлении права каждому педагогу на формирование собственного варианта компоновки УМК.</w:t>
      </w:r>
    </w:p>
    <w:p>
      <w:pPr>
        <w:pStyle w:val="Normal"/>
        <w:widowControl w:val="false"/>
        <w:autoSpaceDE w:val="false"/>
        <w:ind w:firstLine="800"/>
        <w:jc w:val="both"/>
        <w:rPr/>
      </w:pPr>
      <w:r>
        <w:rPr>
          <w:i/>
          <w:iCs/>
          <w:sz w:val="30"/>
          <w:szCs w:val="30"/>
        </w:rPr>
        <w:t>Принцип локальности</w:t>
      </w:r>
      <w:r>
        <w:rPr>
          <w:sz w:val="30"/>
          <w:szCs w:val="30"/>
        </w:rPr>
        <w:t>. Предполагает самостоятельность в разработке и изготовлении отдельных компонентов УМК.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УМК должен выполнять следующие функции: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выступать в качестве обязательного компонента образовательного процесса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объединять в единое целое различные нормативные, учебно-программные документы, средства учебно-методического обеспечения, обучения и контроля, подчиняя их целям обучения, воспитания и развития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способствовать мотивации и активизации самостоятельной учебно-познавательной деятельности учащихся, индивидуализации и дифференциации обучения воспитания и развития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обеспечивать интенсификацию образовательного процесса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позволять объективно оценивать ход и результаты обучения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раскрывать требования к содержанию образования, способствуя реализации образовательного стандарта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повышать наглядность обучения, делать доступным для учащихся учебный материал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являться самостоятельным источником информации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являться средством управления познавательной деятельностью учащихся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обеспечивать повышение эффективности учебной деятельности учащихся в образовательном процессе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служить накоплению педагогического опыта, стимулировать развитие творческого потенциала педагогических коллективов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развивать познавательные и творческие способности учащихся.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Компонент УМК, как составная часть целостной системы, в отличие от отдельно взятого компонента должен соответствовать следующим требованиям: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быть необходимым, обеспечивая устойчивость системы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быть во взаимосвязи и взаимозависимости с другими компонентами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иметь только ему характерную форму (книжную, плоскостную, объемную и т. п.);</w:t>
      </w:r>
    </w:p>
    <w:p>
      <w:pPr>
        <w:pStyle w:val="Normal"/>
        <w:widowControl w:val="false"/>
        <w:autoSpaceDE w:val="false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нести определенную функциональную нагрузку в решении образовательных задач;</w:t>
      </w:r>
    </w:p>
    <w:p>
      <w:pPr>
        <w:pStyle w:val="Normal"/>
        <w:widowControl w:val="false"/>
        <w:autoSpaceDE w:val="false"/>
        <w:ind w:firstLine="800"/>
        <w:jc w:val="both"/>
        <w:rPr>
          <w:bCs/>
          <w:color w:val="000000"/>
          <w:sz w:val="30"/>
          <w:szCs w:val="30"/>
        </w:rPr>
      </w:pPr>
      <w:r>
        <w:rPr>
          <w:sz w:val="30"/>
          <w:szCs w:val="30"/>
        </w:rPr>
        <w:t xml:space="preserve">• </w:t>
      </w:r>
      <w:r>
        <w:rPr>
          <w:sz w:val="30"/>
          <w:szCs w:val="30"/>
        </w:rPr>
        <w:t>соответствовать возрастным особенностям учащихся, их образовательному цензу.</w:t>
      </w:r>
    </w:p>
    <w:p>
      <w:pPr>
        <w:pStyle w:val="TextBody"/>
        <w:ind w:firstLine="8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  <w:r>
        <w:br w:type="page"/>
      </w:r>
    </w:p>
    <w:p>
      <w:pPr>
        <w:pStyle w:val="TextBody"/>
        <w:ind w:firstLine="8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Образовательный стандарт</w:t>
      </w:r>
    </w:p>
    <w:p>
      <w:pPr>
        <w:pStyle w:val="TextBody"/>
        <w:ind w:firstLine="80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TextBody"/>
        <w:ind w:firstLine="800"/>
        <w:rPr/>
      </w:pPr>
      <w:r>
        <w:rPr>
          <w:sz w:val="30"/>
          <w:szCs w:val="30"/>
        </w:rPr>
        <w:t>Образовательный стандарт – это руководящий документ республики Беларусь, который устанавливает назначение, структуру, содержание специальности 2-50 01 35 «Технология швейного производства», обязательный минимум содержания образования, требования к уровню подготовки специалиста и служит основанием для разработки учебной программной документации. Реализация образовательного стандарта осуществляется в образовательном процессе. Образовательный стандарт обязателен для применения во всех учреждениях, обеспечивающих получение среднего специального образования, расположенных на территории Республики Беларусь, независимо от их ведомственной принадлежности и формы собственности. Дата введения образовательного стандарта 01.01.2004.</w:t>
      </w:r>
    </w:p>
    <w:p>
      <w:pPr>
        <w:pStyle w:val="TextBody"/>
        <w:ind w:firstLine="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center"/>
        <w:rPr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Типовая учебная программа дисциплины</w:t>
      </w:r>
    </w:p>
    <w:p>
      <w:pPr>
        <w:pStyle w:val="Normal"/>
        <w:ind w:firstLine="800"/>
        <w:jc w:val="center"/>
        <w:rPr>
          <w:bCs/>
          <w:color w:val="000000"/>
          <w:sz w:val="30"/>
          <w:szCs w:val="30"/>
        </w:rPr>
      </w:pPr>
      <w:r>
        <w:rPr>
          <w:bCs/>
          <w:color w:val="000000"/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Типовая учебная программа утверждена Министерством образования Республики Беларусь 22.11.2006 г. и содержит примерный тематический план, содержание программы, примерные критерии оценки результатов учебной деятельности учащихся, перечень оснащения учебного кабинета и литературу.</w:t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При разработке содержания типовой программы использована программа дисциплины «Технология изготовления одежды», утвержденная Министерством образования Республики Беларусь 03.06.1998 г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рограмма обсуждена и одобрена бюро РМО педагогических работников учреждений, обеспечивающих получение среднего специального образования, по образованию в области легкой промышленности и бытового обслуживан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рограммой предусмотрено проведение теоретических и практических занятий, обязательных и тематических контрольных работ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09:00Z</dcterms:created>
  <dc:creator>User</dc:creator>
  <dc:description/>
  <cp:keywords/>
  <dc:language>en-US</dc:language>
  <cp:lastModifiedBy>User</cp:lastModifiedBy>
  <cp:lastPrinted>2011-10-08T14:14:00Z</cp:lastPrinted>
  <dcterms:modified xsi:type="dcterms:W3CDTF">2011-10-08T11:29:00Z</dcterms:modified>
  <cp:revision>5</cp:revision>
  <dc:subject/>
  <dc:title/>
</cp:coreProperties>
</file>